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695" w:footer="670" w:bottom="726"/>
          <w:formProt w:val="true"/>
          <w:textDirection w:val="lrTb"/>
          <w:docGrid w:type="default" w:linePitch="360" w:charSpace="0"/>
        </w:sectPr>
      </w:pP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5318"/>
      </w:tblGrid>
      <w:tr>
        <w:trPr>
          <w:trHeight w:val="341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360"/>
              <w:jc w:val="both"/>
              <w:rPr/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ordinate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S. R.: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/>
            </w:pPr>
            <w:r>
              <w:rPr>
                <w:sz w:val="16"/>
                <w:szCs w:val="16"/>
              </w:rPr>
              <w:t xml:space="preserve">Cd Deposito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da scheda </w:t>
            </w:r>
            <w:r>
              <w:rPr>
                <w:b/>
                <w:sz w:val="16"/>
                <w:szCs w:val="16"/>
              </w:rPr>
              <w:t>CR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2592657749"/>
            <w:bookmarkStart w:id="1" w:name="__Fieldmark__12_2592657749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2592657749"/>
            <w:bookmarkStart w:id="3" w:name="__Fieldmark__13_2592657749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ersonale riferimento: </w:t>
            </w:r>
          </w:p>
          <w:p>
            <w:pPr>
              <w:pStyle w:val="Normal"/>
              <w:tabs>
                <w:tab w:val="clear" w:pos="709"/>
                <w:tab w:val="left" w:pos="2035" w:leader="none"/>
                <w:tab w:val="left" w:pos="3752" w:leader="none"/>
              </w:tabs>
              <w:spacing w:lineRule="auto" w:line="360"/>
              <w:rPr/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OMENIC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ANCINI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APO OPERA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 xml:space="preserve">     Qualifica</w:t>
            </w:r>
          </w:p>
        </w:tc>
      </w:tr>
      <w:tr>
        <w:trPr>
          <w:trHeight w:val="5780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imes New Roman"/>
                <w:b/>
                <w:b/>
                <w:i/>
                <w:i/>
                <w:sz w:val="8"/>
                <w:szCs w:val="8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b/>
                <w:i/>
                <w:sz w:val="8"/>
                <w:szCs w:val="8"/>
                <w:lang w:eastAsia="ar-SA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a materiali per Unico Detentore (utilizzare più moduli se necessari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4485</wp:posOffset>
                      </wp:positionV>
                      <wp:extent cx="6706870" cy="32499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6870" cy="324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20"/>
                                    <w:gridCol w:w="2151"/>
                                    <w:gridCol w:w="1022"/>
                                    <w:gridCol w:w="1020"/>
                                    <w:gridCol w:w="3549"/>
                                  </w:tblGrid>
                                  <w:tr>
                                    <w:trPr>
                                      <w:trHeight w:val="847" w:hRule="atLeast"/>
                                      <w:cantSplit w:val="true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Materi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(cd ID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Tipologia                      Special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Quantit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Quantità                     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Proprie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Modalità</w:t>
                                          <w:br/>
                                          <w:t>richi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Tempo di reperibilit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0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630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C8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39" w:leader="none"/>
                                          </w:tabs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MATERIALE DA COSTR.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3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" w:name="__Fieldmark__31_2592657749"/>
                                        <w:bookmarkStart w:id="5" w:name="__Fieldmark__31_2592657749"/>
                                        <w:bookmarkEnd w:id="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6" w:name="__Fieldmark__32_2592657749"/>
                                        <w:bookmarkStart w:id="7" w:name="__Fieldmark__32_2592657749"/>
                                        <w:bookmarkEnd w:id="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8" w:name="__Fieldmark__33_2592657749"/>
                                        <w:bookmarkStart w:id="9" w:name="__Fieldmark__33_2592657749"/>
                                        <w:bookmarkEnd w:id="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0" w:name="__Fieldmark__34_2592657749"/>
                                        <w:bookmarkStart w:id="11" w:name="__Fieldmark__34_2592657749"/>
                                        <w:bookmarkEnd w:id="1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2" w:name="__Fieldmark__35_2592657749"/>
                                        <w:bookmarkStart w:id="13" w:name="__Fieldmark__35_2592657749"/>
                                        <w:bookmarkEnd w:id="1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4" w:name="__Fieldmark__43_2592657749"/>
                                        <w:bookmarkStart w:id="15" w:name="__Fieldmark__43_2592657749"/>
                                        <w:bookmarkEnd w:id="1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6" w:name="__Fieldmark__44_2592657749"/>
                                        <w:bookmarkStart w:id="17" w:name="__Fieldmark__44_2592657749"/>
                                        <w:bookmarkEnd w:id="1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8" w:name="__Fieldmark__45_2592657749"/>
                                        <w:bookmarkStart w:id="19" w:name="__Fieldmark__45_2592657749"/>
                                        <w:bookmarkEnd w:id="1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0" w:name="__Fieldmark__46_2592657749"/>
                                        <w:bookmarkStart w:id="21" w:name="__Fieldmark__46_2592657749"/>
                                        <w:bookmarkEnd w:id="2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2" w:name="__Fieldmark__47_2592657749"/>
                                        <w:bookmarkStart w:id="23" w:name="__Fieldmark__47_2592657749"/>
                                        <w:bookmarkEnd w:id="2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4" w:name="__Fieldmark__55_2592657749"/>
                                        <w:bookmarkStart w:id="25" w:name="__Fieldmark__55_2592657749"/>
                                        <w:bookmarkEnd w:id="2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6" w:name="__Fieldmark__56_2592657749"/>
                                        <w:bookmarkStart w:id="27" w:name="__Fieldmark__56_2592657749"/>
                                        <w:bookmarkEnd w:id="2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8" w:name="__Fieldmark__57_2592657749"/>
                                        <w:bookmarkStart w:id="29" w:name="__Fieldmark__57_2592657749"/>
                                        <w:bookmarkEnd w:id="2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0" w:name="__Fieldmark__58_2592657749"/>
                                        <w:bookmarkStart w:id="31" w:name="__Fieldmark__58_2592657749"/>
                                        <w:bookmarkEnd w:id="3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2" w:name="__Fieldmark__59_2592657749"/>
                                        <w:bookmarkStart w:id="33" w:name="__Fieldmark__59_2592657749"/>
                                        <w:bookmarkEnd w:id="3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4" w:name="__Fieldmark__67_2592657749"/>
                                        <w:bookmarkStart w:id="35" w:name="__Fieldmark__67_2592657749"/>
                                        <w:bookmarkEnd w:id="3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6" w:name="__Fieldmark__68_2592657749"/>
                                        <w:bookmarkStart w:id="37" w:name="__Fieldmark__68_2592657749"/>
                                        <w:bookmarkEnd w:id="3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8" w:name="__Fieldmark__69_2592657749"/>
                                        <w:bookmarkStart w:id="39" w:name="__Fieldmark__69_2592657749"/>
                                        <w:bookmarkEnd w:id="3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0" w:name="__Fieldmark__70_2592657749"/>
                                        <w:bookmarkStart w:id="41" w:name="__Fieldmark__70_2592657749"/>
                                        <w:bookmarkEnd w:id="4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2" w:name="__Fieldmark__71_2592657749"/>
                                        <w:bookmarkStart w:id="43" w:name="__Fieldmark__71_2592657749"/>
                                        <w:bookmarkEnd w:id="4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4" w:name="__Fieldmark__79_2592657749"/>
                                        <w:bookmarkStart w:id="45" w:name="__Fieldmark__79_2592657749"/>
                                        <w:bookmarkEnd w:id="4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6" w:name="__Fieldmark__80_2592657749"/>
                                        <w:bookmarkStart w:id="47" w:name="__Fieldmark__80_2592657749"/>
                                        <w:bookmarkEnd w:id="4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8" w:name="__Fieldmark__81_2592657749"/>
                                        <w:bookmarkStart w:id="49" w:name="__Fieldmark__81_2592657749"/>
                                        <w:bookmarkEnd w:id="4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0" w:name="__Fieldmark__82_2592657749"/>
                                        <w:bookmarkStart w:id="51" w:name="__Fieldmark__82_2592657749"/>
                                        <w:bookmarkEnd w:id="5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2" w:name="__Fieldmark__83_2592657749"/>
                                        <w:bookmarkStart w:id="53" w:name="__Fieldmark__83_2592657749"/>
                                        <w:bookmarkEnd w:id="5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8.1pt;height:255.9pt;mso-wrap-distance-left:7.05pt;mso-wrap-distance-right:7.05pt;mso-wrap-distance-top:0pt;mso-wrap-distance-bottom:0pt;margin-top:25.55pt;mso-position-vertical-relative:page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20"/>
                              <w:gridCol w:w="2151"/>
                              <w:gridCol w:w="1022"/>
                              <w:gridCol w:w="1020"/>
                              <w:gridCol w:w="3549"/>
                            </w:tblGrid>
                            <w:tr>
                              <w:trPr>
                                <w:trHeight w:val="847" w:hRule="atLeas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teri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cd ID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ipologia                      Specialità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Quantit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Quantità                     num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priet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odalità</w:t>
                                    <w:br/>
                                    <w:t>richiesta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mpo di reperibi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0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C8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9" w:leader="none"/>
                                    </w:tabs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MATERIALE DA COSTR.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4" w:name="__Fieldmark__31_2592657749"/>
                                  <w:bookmarkStart w:id="55" w:name="__Fieldmark__31_2592657749"/>
                                  <w:bookmarkEnd w:id="5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6" w:name="__Fieldmark__32_2592657749"/>
                                  <w:bookmarkStart w:id="57" w:name="__Fieldmark__32_2592657749"/>
                                  <w:bookmarkEnd w:id="5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8" w:name="__Fieldmark__33_2592657749"/>
                                  <w:bookmarkStart w:id="59" w:name="__Fieldmark__33_2592657749"/>
                                  <w:bookmarkEnd w:id="5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0" w:name="__Fieldmark__34_2592657749"/>
                                  <w:bookmarkStart w:id="61" w:name="__Fieldmark__34_2592657749"/>
                                  <w:bookmarkEnd w:id="6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2" w:name="__Fieldmark__35_2592657749"/>
                                  <w:bookmarkStart w:id="63" w:name="__Fieldmark__35_2592657749"/>
                                  <w:bookmarkEnd w:id="6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4" w:name="__Fieldmark__43_2592657749"/>
                                  <w:bookmarkStart w:id="65" w:name="__Fieldmark__43_2592657749"/>
                                  <w:bookmarkEnd w:id="6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6" w:name="__Fieldmark__44_2592657749"/>
                                  <w:bookmarkStart w:id="67" w:name="__Fieldmark__44_2592657749"/>
                                  <w:bookmarkEnd w:id="6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8" w:name="__Fieldmark__45_2592657749"/>
                                  <w:bookmarkStart w:id="69" w:name="__Fieldmark__45_2592657749"/>
                                  <w:bookmarkEnd w:id="6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0" w:name="__Fieldmark__46_2592657749"/>
                                  <w:bookmarkStart w:id="71" w:name="__Fieldmark__46_2592657749"/>
                                  <w:bookmarkEnd w:id="7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2" w:name="__Fieldmark__47_2592657749"/>
                                  <w:bookmarkStart w:id="73" w:name="__Fieldmark__47_2592657749"/>
                                  <w:bookmarkEnd w:id="7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4" w:name="__Fieldmark__55_2592657749"/>
                                  <w:bookmarkStart w:id="75" w:name="__Fieldmark__55_2592657749"/>
                                  <w:bookmarkEnd w:id="7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6" w:name="__Fieldmark__56_2592657749"/>
                                  <w:bookmarkStart w:id="77" w:name="__Fieldmark__56_2592657749"/>
                                  <w:bookmarkEnd w:id="7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8" w:name="__Fieldmark__57_2592657749"/>
                                  <w:bookmarkStart w:id="79" w:name="__Fieldmark__57_2592657749"/>
                                  <w:bookmarkEnd w:id="7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0" w:name="__Fieldmark__58_2592657749"/>
                                  <w:bookmarkStart w:id="81" w:name="__Fieldmark__58_2592657749"/>
                                  <w:bookmarkEnd w:id="8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2" w:name="__Fieldmark__59_2592657749"/>
                                  <w:bookmarkStart w:id="83" w:name="__Fieldmark__59_2592657749"/>
                                  <w:bookmarkEnd w:id="8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4" w:name="__Fieldmark__67_2592657749"/>
                                  <w:bookmarkStart w:id="85" w:name="__Fieldmark__67_2592657749"/>
                                  <w:bookmarkEnd w:id="8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6" w:name="__Fieldmark__68_2592657749"/>
                                  <w:bookmarkStart w:id="87" w:name="__Fieldmark__68_2592657749"/>
                                  <w:bookmarkEnd w:id="8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8" w:name="__Fieldmark__69_2592657749"/>
                                  <w:bookmarkStart w:id="89" w:name="__Fieldmark__69_2592657749"/>
                                  <w:bookmarkEnd w:id="8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0" w:name="__Fieldmark__70_2592657749"/>
                                  <w:bookmarkStart w:id="91" w:name="__Fieldmark__70_2592657749"/>
                                  <w:bookmarkEnd w:id="9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2" w:name="__Fieldmark__71_2592657749"/>
                                  <w:bookmarkStart w:id="93" w:name="__Fieldmark__71_2592657749"/>
                                  <w:bookmarkEnd w:id="9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4" w:name="__Fieldmark__79_2592657749"/>
                                  <w:bookmarkStart w:id="95" w:name="__Fieldmark__79_2592657749"/>
                                  <w:bookmarkEnd w:id="9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6" w:name="__Fieldmark__80_2592657749"/>
                                  <w:bookmarkStart w:id="97" w:name="__Fieldmark__80_2592657749"/>
                                  <w:bookmarkEnd w:id="9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8" w:name="__Fieldmark__81_2592657749"/>
                                  <w:bookmarkStart w:id="99" w:name="__Fieldmark__81_2592657749"/>
                                  <w:bookmarkEnd w:id="9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0" w:name="__Fieldmark__82_2592657749"/>
                                  <w:bookmarkStart w:id="101" w:name="__Fieldmark__82_2592657749"/>
                                  <w:bookmarkEnd w:id="10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2" w:name="__Fieldmark__83_2592657749"/>
                                  <w:bookmarkStart w:id="103" w:name="__Fieldmark__83_2592657749"/>
                                  <w:bookmarkEnd w:id="10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94" w:hRule="atLeast"/>
        </w:trPr>
        <w:tc>
          <w:tcPr>
            <w:tcW w:w="5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eastAsia="Times New Roman" w:cs="Tahoma"/>
                <w:b/>
                <w:b/>
                <w:i/>
                <w:i/>
                <w:sz w:val="8"/>
                <w:szCs w:val="8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i/>
                <w:sz w:val="8"/>
                <w:szCs w:val="8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5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 w:val="8"/>
          <w:szCs w:val="8"/>
        </w:rPr>
      </w:pPr>
      <w:r>
        <w:rPr>
          <w:sz w:val="8"/>
          <w:szCs w:val="8"/>
        </w:rPr>
        <w:t>2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132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 xml:space="preserve">Note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567" w:right="567" w:gutter="0" w:header="1134" w:top="1695" w:footer="670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07.04.08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Fonte Dati:tecnico comunale</w:t>
      <w:tab/>
      <w:t xml:space="preserve">    Rilevatore dati: PILONE/DE SANTIS 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>|_|</w:t>
    </w:r>
    <w:r>
      <w:rPr>
        <w:rFonts w:cs="Tahoma" w:ascii="Tahoma" w:hAnsi="Tahoma"/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3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aterial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3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ateria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54:00Z</dcterms:created>
  <dc:creator>centro funzionale abruzzo</dc:creator>
  <dc:description/>
  <cp:keywords/>
  <dc:language>en-US</dc:language>
  <cp:lastModifiedBy> </cp:lastModifiedBy>
  <cp:lastPrinted>2008-04-10T12:06:00Z</cp:lastPrinted>
  <dcterms:modified xsi:type="dcterms:W3CDTF">2008-08-06T07:51:00Z</dcterms:modified>
  <cp:revision>28</cp:revision>
  <dc:subject/>
  <dc:title/>
</cp:coreProperties>
</file>